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етская школа искусств № 5» пос.Белиджи Дербентского района в период с 03 по 04 сен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30.08.2012г. № 3223 «О проведении плановой документарной проверки» Управлением надзора и контроля в сфере образования МОН РД в период с 03.09.2012г. по 04.09.2012г. проведена плановая документарная проверка в отношении МКОУ ДОД «Детская школа искусств № 5» пос.Белиджи Дербент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4.09.2012г., директору указанного ОУ направлено предписание об устранении выявленных нарушений от 10.09.2012г. № 04-КН-1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05.12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08T08:37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